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object w:dxaOrig="1727" w:dyaOrig="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pt;height:38.95pt" filled="f" o:ole="">
            <v:imagedata r:id="rId3" o:title=""/>
          </v:shape>
          <o:OLEObject Type="Embed" ProgID="" ShapeID="ole_rId2" DrawAspect="Content" ObjectID="_459002713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CHAPTER 22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ubtitle"/>
        <w:rPr/>
      </w:pPr>
      <w:r>
        <w:rPr/>
        <w:t>BOD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86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58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32715</wp:posOffset>
                      </wp:positionV>
                      <wp:extent cx="309562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10.45pt" to="279.9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oor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3740</wp:posOffset>
                      </wp:positionH>
                      <wp:positionV relativeFrom="paragraph">
                        <wp:posOffset>128905</wp:posOffset>
                      </wp:positionV>
                      <wp:extent cx="15430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2pt,10.15pt" to="277.65pt,10.1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ndsheelds and Window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2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134620</wp:posOffset>
                      </wp:positionV>
                      <wp:extent cx="26193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pt,10.6pt" to="275.4pt,10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terior Tri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6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21285</wp:posOffset>
                      </wp:positionV>
                      <wp:extent cx="28860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5pt,9.55pt" to="274.65pt,9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unroof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8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136525</wp:posOffset>
                      </wp:positionV>
                      <wp:extent cx="1295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5pt,10.75pt" to="272.4pt,10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strument Panel and Gauge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32715</wp:posOffset>
                      </wp:positionV>
                      <wp:extent cx="2638425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10.45pt" to="273.15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Dashboar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0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38430</wp:posOffset>
                      </wp:positionV>
                      <wp:extent cx="7905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7pt,10.9pt" to="273.9pt,10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Instrument Panel / Dashboard Wiring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125730</wp:posOffset>
                      </wp:positionV>
                      <wp:extent cx="15049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pt,9.9pt" to="273.15pt,9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ront Grille and Rear Pane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40970</wp:posOffset>
                      </wp:positionV>
                      <wp:extent cx="2562225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5pt,11.1pt" to="273.15pt,11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Rear Spoil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37160</wp:posOffset>
                      </wp:positionV>
                      <wp:extent cx="2686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10.8pt" to="273.15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Side Panel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33350</wp:posOffset>
                      </wp:positionV>
                      <wp:extent cx="2781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10.5pt" to="272.4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Bumper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39065</wp:posOffset>
                      </wp:positionV>
                      <wp:extent cx="3048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10.95pt" to="273.15pt,10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Hoo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25730</wp:posOffset>
                      </wp:positionV>
                      <wp:extent cx="2867025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5pt,9.9pt" to="273.15pt,9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ailgate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40970</wp:posOffset>
                      </wp:positionV>
                      <wp:extent cx="27622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pt,11.1pt" to="273.15pt,11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Trunk Lid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2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137160</wp:posOffset>
                      </wp:positionV>
                      <wp:extent cx="2171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pt,10.8pt" to="273.15pt,10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Fuel Door Open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2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33350</wp:posOffset>
                      </wp:positionV>
                      <wp:extent cx="3009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45pt,10.5pt" to="272.4pt,1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Wiper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29540</wp:posOffset>
                      </wp:positionV>
                      <wp:extent cx="29908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5pt,10.2pt" to="272.4pt,10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Lights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132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lang w:val="bg-BG"/>
        </w:rPr>
      </w:pPr>
      <w:r>
        <w:rPr>
          <w:rFonts w:cs="Arial" w:ascii="Arial" w:hAnsi="Arial"/>
          <w:b/>
          <w:bCs/>
          <w:sz w:val="28"/>
          <w:lang w:val="bg-BG"/>
        </w:rPr>
      </w:r>
    </w:p>
    <w:p>
      <w:pPr>
        <w:pStyle w:val="Normal"/>
        <w:ind w:left="7200"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2-1</w:t>
      </w:r>
    </w:p>
    <w:sectPr>
      <w:type w:val="nextPage"/>
      <w:pgSz w:w="11906" w:h="16838"/>
      <w:pgMar w:left="1814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Cyr" w:hAnsi="TmsCyr" w:eastAsia="Times New Roman" w:cs="TmsCy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5:49:00Z</dcterms:created>
  <dc:creator>Владимир Мирчев</dc:creator>
  <dc:description/>
  <dc:language>en-US</dc:language>
  <cp:lastModifiedBy>Владимир Мирчев</cp:lastModifiedBy>
  <dcterms:modified xsi:type="dcterms:W3CDTF">2003-12-02T15:59:00Z</dcterms:modified>
  <cp:revision>11</cp:revision>
  <dc:subject/>
  <dc:title>CHAPTER 15</dc:title>
</cp:coreProperties>
</file>